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6.12.18) 03-06.958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Киров    рег.    №    12.43.015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09,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09,5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5"/>
        <w:gridCol w:w="5307"/>
      </w:tblGrid>
      <w:tr>
        <w:trPr>
          <w:trHeight w:val="1199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6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126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12" w:hRule="atLeast"/>
        </w:trPr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Киров, 610001 г. Киров Кировская обл., г. Киров, ул. Горького, д. 57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4478"/>
        <w:gridCol w:w="4829"/>
      </w:tblGrid>
      <w:tr>
        <w:trPr>
          <w:trHeight w:val="35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Янало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7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анфило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ервомай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1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еро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ршанское шоссе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60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7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Автодорога Р-176, "Вятка" Чебоксары -Йошкар-Ола - Киров - Сыктывкар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иро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Революции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3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агунов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Яранск</w:t>
            </w:r>
          </w:p>
        </w:tc>
      </w:tr>
      <w:tr>
        <w:trPr>
          <w:trHeight w:val="60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Автодорога Р-176, "Вятка" Чебоксары -Йошкар-Ола - Киров - Сыктывкар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0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3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Автодорога 33 ОП РЗ ЗЗР-008, Киров -Советск - Яранск с подъездом к г. Яранс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Пижанка</w:t>
            </w:r>
          </w:p>
        </w:tc>
      </w:tr>
      <w:tr>
        <w:trPr>
          <w:trHeight w:val="59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5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Автодорога 33 ОП РЗ ЗЗР-008, Киров -Советск - Яранск с подъездом к г. Яранс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троител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оветск</w:t>
            </w:r>
          </w:p>
        </w:tc>
      </w:tr>
      <w:tr>
        <w:trPr>
          <w:trHeight w:val="598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7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Автодорога 33 ОП РЗ ЗЗР-008, Киров -Советск - Яранск с подъездом к г. Яранск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оветский трак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роизводственна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расин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20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Чапаева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24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ривокзальная площадь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4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535"/>
        <w:gridCol w:w="4820"/>
      </w:tblGrid>
      <w:tr>
        <w:trPr>
          <w:trHeight w:val="119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736"/>
        <w:gridCol w:w="1652"/>
        <w:gridCol w:w="1648"/>
        <w:gridCol w:w="1509"/>
        <w:gridCol w:w="2190"/>
      </w:tblGrid>
      <w:tr>
        <w:trPr>
          <w:trHeight w:val="356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Класс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517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019"/>
        <w:gridCol w:w="1015"/>
        <w:gridCol w:w="1037"/>
        <w:gridCol w:w="1030"/>
        <w:gridCol w:w="1022"/>
        <w:gridCol w:w="1014"/>
        <w:gridCol w:w="1030"/>
        <w:gridCol w:w="969"/>
      </w:tblGrid>
      <w:tr>
        <w:trPr>
          <w:trHeight w:val="324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73" w:hRule="atLeast"/>
        </w:trPr>
        <w:tc>
          <w:tcPr>
            <w:tcW w:w="17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47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1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 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6:00; 09:00; 12:00; 15:00; 18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476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3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 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1:00; 14:00; 17:00; 20:00; 23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9922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99" w:hRule="atLeas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й 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06" w:hRule="atLeast"/>
        </w:trPr>
        <w:tc>
          <w:tcPr>
            <w:tcW w:w="17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-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48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430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 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06:00; 09:00; 12:00; 15:00; 18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505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21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ежедневн 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rFonts w:ascii="Times New Roman" w:hAnsi="Times New Roman"/>
              </w:rPr>
              <w:t>11:00; 14:00; 17:00; 20:00; 23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1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16:00Z</dcterms:created>
  <dc:creator/>
  <dc:description/>
  <dc:language>en-US</dc:language>
  <cp:lastModifiedBy/>
  <dcterms:modified xsi:type="dcterms:W3CDTF">2019-01-16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